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00" w:right="-187" w:firstLine="1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widowControl/>
        <w:ind w:left="9000" w:right="-187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0" w:right="-187" w:firstLine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администрацие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0" w:right="-187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0" w:right="-187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0" w:right="-187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о подготовке</w:t>
      </w:r>
    </w:p>
    <w:p>
      <w:pPr>
        <w:pStyle w:val="Style18"/>
        <w:spacing w:before="0" w:after="0"/>
        <w:ind w:left="9000" w:right="-187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лана</w:t>
      </w:r>
    </w:p>
    <w:p>
      <w:pPr>
        <w:pStyle w:val="Style18"/>
        <w:spacing w:before="0" w:after="0"/>
        <w:ind w:left="9000" w:right="-187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Normal"/>
        <w:spacing w:lineRule="exact" w:line="322" w:before="360" w:after="0"/>
        <w:ind w:left="1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Й ЛИСТ</w:t>
      </w:r>
    </w:p>
    <w:p>
      <w:pPr>
        <w:pStyle w:val="ConsPlusNormal"/>
        <w:widowControl/>
        <w:numPr>
          <w:ilvl w:val="0"/>
          <w:numId w:val="0"/>
        </w:numPr>
        <w:ind w:right="-187" w:firstLine="1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 предоставления администрацией муниципального образования город-курорт Геленджик муниципальной </w:t>
      </w:r>
    </w:p>
    <w:p>
      <w:pPr>
        <w:pStyle w:val="ConsPlusNormal"/>
        <w:widowControl/>
        <w:numPr>
          <w:ilvl w:val="0"/>
          <w:numId w:val="0"/>
        </w:numPr>
        <w:ind w:right="-187" w:firstLine="1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по подготовке градостроительного плана земельного участка </w:t>
      </w:r>
    </w:p>
    <w:p>
      <w:pPr>
        <w:pStyle w:val="Style19"/>
        <w:shd w:fill="FFFFFF" w:val="clear"/>
        <w:tabs>
          <w:tab w:val="clear" w:pos="708"/>
          <w:tab w:val="left" w:pos="15389" w:leader="underscore"/>
        </w:tabs>
        <w:spacing w:before="249" w:after="0"/>
        <w:ind w:right="245" w:hanging="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1. Фамилия, имя, отчество заявителя ______________________________________________________________________</w:t>
      </w:r>
    </w:p>
    <w:p>
      <w:pPr>
        <w:pStyle w:val="Style19"/>
        <w:shd w:fill="FFFFFF" w:val="clear"/>
        <w:tabs>
          <w:tab w:val="clear" w:pos="708"/>
          <w:tab w:val="left" w:pos="15245" w:leader="underscore"/>
        </w:tabs>
        <w:ind w:right="24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2. Адрес заявителя _____________________________________________________________________________________ </w:t>
      </w:r>
    </w:p>
    <w:p>
      <w:pPr>
        <w:pStyle w:val="Style19"/>
        <w:shd w:fill="FFFFFF" w:val="clear"/>
        <w:ind w:right="24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3. Максимальный срок предоставления муниципальной услуги составляет 30 дней </w:t>
      </w:r>
    </w:p>
    <w:p>
      <w:pPr>
        <w:pStyle w:val="Style19"/>
        <w:shd w:fill="FFFFFF" w:val="clear"/>
        <w:ind w:right="24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977"/>
        <w:gridCol w:w="1704"/>
        <w:gridCol w:w="1698"/>
        <w:gridCol w:w="1701"/>
        <w:gridCol w:w="1842"/>
        <w:gridCol w:w="1418"/>
        <w:gridCol w:w="1275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59" w:leader="none"/>
                <w:tab w:val="left" w:pos="582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right="34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  <w:t>п\п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67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Наименование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административного действ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Организация,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участвующая в предоставлении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муниципальной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услуг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Фамилия, имя,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отчество и должность лица,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ответственного за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выполнение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административного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Дата и время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начала администра-тивного 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Дата и время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окончания администра-тивного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дейст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ind w:left="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Результат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исполненного административ-ного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left="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" w:leader="none"/>
              </w:tabs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Время исполнения</w:t>
            </w:r>
          </w:p>
          <w:p>
            <w:pPr>
              <w:pStyle w:val="Style19"/>
              <w:tabs>
                <w:tab w:val="clear" w:pos="708"/>
                <w:tab w:val="left" w:pos="34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административного действия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ind w:right="235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ind w:left="9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по</w:t>
            </w:r>
          </w:p>
          <w:p>
            <w:pPr>
              <w:pStyle w:val="Style19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нормати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82" w:leader="none"/>
              </w:tabs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отклоне-ние от</w:t>
            </w:r>
          </w:p>
          <w:p>
            <w:pPr>
              <w:pStyle w:val="Style19"/>
              <w:tabs>
                <w:tab w:val="clear" w:pos="708"/>
                <w:tab w:val="left" w:pos="582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нормати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93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 xml:space="preserve">Прием сотрудником МФЦ </w:t>
            </w:r>
          </w:p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 xml:space="preserve">документов на получ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енное учреждение муниципального образования город-курорт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 xml:space="preserve">муниципальной услуги и </w:t>
            </w:r>
          </w:p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 xml:space="preserve">передача их из МФЦ в </w:t>
            </w:r>
          </w:p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 xml:space="preserve">Управление </w:t>
            </w:r>
          </w:p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81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Анализ представленных заявителем документов, осуществление межведомственного запроса</w:t>
            </w:r>
          </w:p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администрации муниципального образования город-курорт Гелендж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Подготовка и подписание постановления об утверждении градостроительного плана земельного участка либо письменного отказа в выдаче градостроительного плана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администрации муниципального образования город-курорт Гелендж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79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Выдача заявителю постановления об утверждении градостроительного плана земельного участка либо письменного отказа в выдаче градостроительного плана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Style19"/>
        <w:shd w:fill="FFFFFF" w:val="clear"/>
        <w:ind w:right="24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false"/>
      <w:spacing w:lineRule="auto" w:line="240" w:before="100" w:after="10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24:00Z</dcterms:created>
  <dc:creator>Христофор Ю. Кайтаниди</dc:creator>
  <dc:description/>
  <cp:keywords/>
  <dc:language>en-US</dc:language>
  <cp:lastModifiedBy>Сергей Хохлов</cp:lastModifiedBy>
  <cp:lastPrinted>2013-07-26T12:45:00Z</cp:lastPrinted>
  <dcterms:modified xsi:type="dcterms:W3CDTF">2013-07-26T09:04:00Z</dcterms:modified>
  <cp:revision>6</cp:revision>
  <dc:subject/>
  <dc:title>ПРИЛОЖЕНИЕ №4</dc:title>
</cp:coreProperties>
</file>